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ЯРСКИЙ КРА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СЕВЕРО-ЕНИСЕЙСКОГО РАЙОН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_________________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АДМИНИСТРАЦИИ СЕВЕРО-ЕНИСЕЙ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63282, гп Северо-Енисейский Красноярского края, ул. Ленина, 48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лефон / факс (839160) 21-0-67; </w:t>
            </w:r>
            <w:r>
              <w:rPr>
                <w:sz w:val="26"/>
                <w:szCs w:val="26"/>
                <w:lang w:val="en-US"/>
              </w:rPr>
              <w:t>E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mail</w:t>
            </w:r>
            <w:r>
              <w:rPr>
                <w:sz w:val="26"/>
                <w:szCs w:val="26"/>
              </w:rPr>
              <w:t xml:space="preserve">: </w:t>
            </w:r>
            <w:r>
              <w:rPr>
                <w:sz w:val="26"/>
                <w:szCs w:val="26"/>
                <w:lang w:val="en-US"/>
              </w:rPr>
              <w:t>rf</w:t>
            </w:r>
            <w:r>
              <w:rPr>
                <w:sz w:val="26"/>
                <w:szCs w:val="26"/>
              </w:rPr>
              <w:t>34@</w:t>
            </w:r>
            <w:r>
              <w:rPr>
                <w:sz w:val="26"/>
                <w:szCs w:val="26"/>
                <w:lang w:val="en-US"/>
              </w:rPr>
              <w:t>krasfin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ОКПО 02280297 ОГРН 1022401507721  ИНН / КПП 2434001040 / 243401001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ИК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 апреля 2018 года                                                                                       № 57 - ОД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форм официального опубликования сведений о ходе исполнения бюджета Северо-Енисейского района в газете «Северо-Енисейский Вестник» и на официальном сайте Северо-Енисейского района в информационно-телекоммуникационной сети «Интернет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части 6 статьи 52 Федерального закона от 06.10.2003 № 131-ФЗ «Об общих принципах организации местного самоуправления в Российской Федерации», статьи 32 Положения о бюджетном процессе в Северо-Енисейском районе, утвержденного решением Северо-Енисейского районного Совета депутатов от 30.09.2011 № 349-25, в соответствии со статьей 36 Бюджетного кодекса Российской Федерации, руководствуясь пунктом 3.45. </w:t>
      </w:r>
      <w:r>
        <w:rPr>
          <w:color w:val="000000"/>
          <w:sz w:val="28"/>
          <w:szCs w:val="28"/>
        </w:rPr>
        <w:t xml:space="preserve">Положения о Финансовом управлении администрации Северо-Енисейского района, утвержденного постановлением администрации Северо-Енисейского района от 19.09.1995 года № 327 </w:t>
      </w:r>
      <w:r>
        <w:rPr>
          <w:sz w:val="28"/>
          <w:szCs w:val="28"/>
        </w:rPr>
        <w:t>(в редакции постановлений администрации Северо-Енисейского района от 19.06.1996 № 209,  от 09.07.1999  № 240, от  30.08.1999  № 306, от 12.11.1999  № 399,   от 24.06.2002  № 231, от 16.05.2003  № 177,  решений Северо-Енисейского районного Совета депутатов от 13.10.2006  № 195-19, от 24.04.2012 № 476-32, от 17.12.2013 № 784-59, от 31.01.2014 № 794-60, от 28.08.2015 № 1070-80, от 05.05.2017 № 275-22)</w:t>
      </w:r>
      <w:r>
        <w:rPr>
          <w:color w:val="000000"/>
          <w:sz w:val="28"/>
          <w:szCs w:val="28"/>
        </w:rPr>
        <w:t>, приказываю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формы для официального опубликования сведений о ходе исполнения бюджета Северо-Енисейского района в газете «Северо-Енисейский Вестник» и на официальном сайте Северо-Енисейского района в информационно-телекоммуникационной сети «Интернет» согласно приложениям № 1, 2, 3, 4 к настоящему приказу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 Установить срок размещения сведений о ходе исполнения бюджета Северо-Енисейского района – ежеквартально не позднее 20 числа месяца, следующего за отчетным месяцем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3. Возложить ответственность за формирование сведений по формам согласно приложениям № 1 и № 3 к настоящему приказу на заведующего отделом учета и отчетности – главного бухгалтера Финансового управления администрации Северо-Енисейского района (Полонская О.И.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Возложить ответственность за формирование сведений по формам согласно приложениям № 2 и № 4 к настоящему приказу на начальника бюджетно-экономического отдела Финансового управления администрации Северо-Енисейского района (Новоселова Т.А.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5. Возложить ответственность за направление для опубликования в газете «Северо-Енисейский Вестник» сведений по формам согласно приложениям № 1, 2, 3, 4 к настоящему приказу на специалиста 2 категории по технической обработке документации Финансового управления администрации Северо-Енисейского района (Юрина М.Г.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озложить ответственность за размещение на официальном сайте Северо-Енисейского района в информационно-телекоммуникационной сети «Интернет» сведений по формам согласно приложениям № 1, 2, 3, 4 к настоящему приказу на заведующего отделом учета и отчетности – главного бухгалтера Финансового управления администрации Северо-Енисейского района (Полонская О.И.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ризнать утратившими силу следующие приказы </w:t>
      </w:r>
      <w:r>
        <w:rPr>
          <w:color w:val="000000"/>
          <w:sz w:val="28"/>
          <w:szCs w:val="28"/>
        </w:rPr>
        <w:t>Финансового управления администрации Северо-Енисейского района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1) приказ </w:t>
      </w:r>
      <w:r>
        <w:rPr>
          <w:color w:val="000000"/>
          <w:sz w:val="28"/>
          <w:szCs w:val="28"/>
        </w:rPr>
        <w:t xml:space="preserve">от 31.12.2009 № 104-ОД «Об утверждении форм </w:t>
      </w:r>
      <w:r>
        <w:rPr>
          <w:sz w:val="28"/>
          <w:szCs w:val="28"/>
        </w:rPr>
        <w:t>официального опубликования сведений о бюджете Северо-Енисейского района (местном бюджете)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2) приказ </w:t>
      </w:r>
      <w:r>
        <w:rPr>
          <w:color w:val="000000"/>
          <w:sz w:val="28"/>
          <w:szCs w:val="28"/>
        </w:rPr>
        <w:t xml:space="preserve">от 12.04.2011 № 31-ОД «О внесении изменений в приказ Финансового управления администрации Северо-Енисейского района «Об утверждении форм </w:t>
      </w:r>
      <w:r>
        <w:rPr>
          <w:sz w:val="28"/>
          <w:szCs w:val="28"/>
        </w:rPr>
        <w:t>официального опубликования сведений о бюджете Северо-Енисейского района (местном бюджете)»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) приказ </w:t>
      </w:r>
      <w:r>
        <w:rPr>
          <w:color w:val="000000"/>
          <w:sz w:val="28"/>
          <w:szCs w:val="28"/>
        </w:rPr>
        <w:t xml:space="preserve">от 16.04.2014 № 42-ОД «О внесении изменений в приказ Финансового управления администрации Северо-Енисейского района «Об утверждении форм </w:t>
      </w:r>
      <w:r>
        <w:rPr>
          <w:sz w:val="28"/>
          <w:szCs w:val="28"/>
        </w:rPr>
        <w:t>официального опубликования сведений о бюджете Северо-Енисейского района (местном бюджете)»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4) приказ </w:t>
      </w:r>
      <w:r>
        <w:rPr>
          <w:color w:val="000000"/>
          <w:sz w:val="28"/>
          <w:szCs w:val="28"/>
        </w:rPr>
        <w:t xml:space="preserve">от 15.09.2014 № 89-ОД «О внесении изменений в приказ Финансового управления администрации Северо-Енисейского района «Об утверждении форм </w:t>
      </w:r>
      <w:r>
        <w:rPr>
          <w:sz w:val="28"/>
          <w:szCs w:val="28"/>
        </w:rPr>
        <w:t>официального опубликования сведений о бюджете Северо-Енисейского района (местном бюджете)»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5) приказ </w:t>
      </w:r>
      <w:r>
        <w:rPr>
          <w:color w:val="000000"/>
          <w:sz w:val="28"/>
          <w:szCs w:val="28"/>
        </w:rPr>
        <w:t xml:space="preserve">от 08.07.2015 № 84-ОД «О внесении изменений в приказ Финансового управления администрации Северо-Енисейского района «Об утверждении форм </w:t>
      </w:r>
      <w:r>
        <w:rPr>
          <w:sz w:val="28"/>
          <w:szCs w:val="28"/>
        </w:rPr>
        <w:t>официального опубликования сведений о бюджете Северо-Енисейского района (местном бюджете)»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6) приказ </w:t>
      </w:r>
      <w:r>
        <w:rPr>
          <w:color w:val="000000"/>
          <w:sz w:val="28"/>
          <w:szCs w:val="28"/>
        </w:rPr>
        <w:t xml:space="preserve">от 22.03.2016 № 24-ОД «О внесении изменений в приказ Финансового управления администрации Северо-Енисейского района «Об утверждении форм </w:t>
      </w:r>
      <w:r>
        <w:rPr>
          <w:sz w:val="28"/>
          <w:szCs w:val="28"/>
        </w:rPr>
        <w:t>официального опубликования сведений о бюджете Северо-Енисейского района (местном бюджете)»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исполнением настоящего приказа оставляю за собо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Разместить настоящий приказ на официальном сайте Северо-Енисейского района в информационно-телекоммуникационной сети «Интернет».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0. Настоящий приказ вступает в силу со дня подписания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финансам и бюджетному устройству,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ель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администрации Северо-Енисейского района                                     А.Э. Перепелиц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 приказом Финансового управления администрации Северо-Енисейского района от 19.04.2018 года № 57 - ОД  «Об утверждении форм официального опубликования сведений о ходе исполнения бюджета Северо-Енисейского района в газете «Северо-Енисейский Вестник» и на официальном сайте Северо-Енисейского района в информационно-телекоммуникационной сети «Интернет»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2880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должности работника Финансового управления администрации Северо-Енисейского райо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 имя, отчество работника Финансового управления администрации Северо-Енисейского райо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и подпись об ознакомлен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ный специалист по юридической работе Финансового управления администрации Северо-Енисейского района    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втун Т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а 2 категории по технической обработке документации Финансового управления администрации Северо-Енисейского райо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рина М.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о-экономический отдел Финансового управления администрации Северо-Енисейского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бюджетно- экономического отдела Финансового управления администрации Северо-Енисейского района    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селова Т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начальника бюджетно- экономического отдела Финансового управления администрации Северо-Енисейского района    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урсанова Т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ный специалист бюджетно-экономического отдела Финансового управления администрации Северо-Енисейского района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овская И.Ю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дущий специалист бюджетно-экономического отдела Финансового управления администрации Северо-Енисейского района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ултрекова Н.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ный специалист бюджетно-экономического отдела Финансового управления администрации Северо-Енисейского района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анникова Ю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ный специалист бюджетно-экономического отдела Финансового управления администрации Северо-Енисейского района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нилова А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ный специалист бюджетно-экономического отдела Финансового управления администрации Северо-Енисейского района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кова Ю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ролер-ревизор бюджетно-экономического отдела Финансового управления администрации Северо-Енисейского района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виридова Н.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ролер-ревизор бюджетно-экономического отдела Финансового управления администрации Северо-Енисейского района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еримова Е.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учета и отчетности Финансового управления  администрации Северо-Енисейского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ведующий отделом учета и отчетности  - главный бухгалтер Финансового управления администрации Северо-Енисейского района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лонская</w:t>
            </w:r>
            <w:r>
              <w:rPr>
                <w:b/>
              </w:rPr>
              <w:t xml:space="preserve"> </w:t>
            </w:r>
            <w:r>
              <w:rPr/>
              <w:t>О.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ного бухгалтера Финансового управле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дминистрации Северо-Енисейского района    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рпенко С.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 отдела учета и отчетности Финансового управления администрации Северо-Енисейского райо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стовалова О.С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7:48:00Z</dcterms:created>
  <dc:creator>www.PHILka.RU</dc:creator>
  <dc:description/>
  <cp:keywords/>
  <dc:language>en-US</dc:language>
  <cp:lastModifiedBy>user</cp:lastModifiedBy>
  <cp:lastPrinted>2018-04-19T17:27:00Z</cp:lastPrinted>
  <dcterms:modified xsi:type="dcterms:W3CDTF">2018-04-19T11:14:00Z</dcterms:modified>
  <cp:revision>272</cp:revision>
  <dc:subject/>
  <dc:title>РОССИЙСКАЯ ФЕДЕРАЦИЯ</dc:title>
</cp:coreProperties>
</file>